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9.17) 03-06.76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Тамбов    рег.    №    46.68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3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3917"/>
        <w:gridCol w:w="5052"/>
      </w:tblGrid>
      <w:tr>
        <w:trPr>
          <w:trHeight w:val="3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5040, г. Курск Курс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, ул. 50 лет Октября, 114, регистрационный номер ОП 46007</w:t>
            </w:r>
          </w:p>
        </w:tc>
      </w:tr>
      <w:tr>
        <w:trPr>
          <w:trHeight w:val="6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5501, с. Беседино, Курская область, Курский район, с. Беседино, регистрационный номер ОП 46005</w:t>
            </w:r>
          </w:p>
        </w:tc>
      </w:tr>
      <w:tr>
        <w:trPr>
          <w:trHeight w:val="5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7060 пгт Тим Курская область, пгт. Тим, с. 1-е Выгорное, регистрационный номер ОП 46016</w:t>
            </w:r>
          </w:p>
        </w:tc>
      </w:tr>
      <w:tr>
        <w:trPr>
          <w:trHeight w:val="8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Горшечно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6800 пгт Горшечное Курская область, пгт. Горшечное, ул. Октябрьская, 9 регистрационный номер ОП 46004</w:t>
            </w:r>
          </w:p>
        </w:tc>
      </w:tr>
      <w:tr>
        <w:trPr>
          <w:trHeight w:val="41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4026, г. Воронеж г. Воронеж, Московский проспект, 17 регистрационный номер ОП 36006</w:t>
            </w:r>
          </w:p>
        </w:tc>
      </w:tr>
      <w:tr>
        <w:trPr>
          <w:trHeight w:val="5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Липецк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8046 г. Липецк г. Липецк, пр. Победы, 89 регистрационный номер ОП 48016</w:t>
            </w:r>
          </w:p>
        </w:tc>
      </w:tr>
      <w:tr>
        <w:trPr>
          <w:trHeight w:val="6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г. Грязи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9056 г. Грязи Липец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рязи, ул. 30 лет Победы регистрационный номер ОП 48002</w:t>
            </w:r>
          </w:p>
        </w:tc>
      </w:tr>
      <w:tr>
        <w:trPr>
          <w:trHeight w:val="69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"Тамбов" г. Тамбо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2014 г. Тамбов Тамбовская область, г. Тамбов, ул. Киквидзе, 77 регистрационный номер ОП 680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0"/>
        <w:gridCol w:w="4381"/>
        <w:gridCol w:w="19"/>
        <w:gridCol w:w="4129"/>
      </w:tblGrid>
      <w:tr>
        <w:trPr>
          <w:trHeight w:val="46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9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НЛМК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едел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ряземся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я Чапае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рязин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3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20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20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35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4400"/>
        <w:gridCol w:w="4129"/>
      </w:tblGrid>
      <w:tr>
        <w:trPr>
          <w:trHeight w:val="48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11"/>
        <w:gridCol w:w="1734"/>
        <w:gridCol w:w="1559"/>
        <w:gridCol w:w="1275"/>
        <w:gridCol w:w="2268"/>
      </w:tblGrid>
      <w:tr>
        <w:trPr>
          <w:trHeight w:val="3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8"/>
        <w:gridCol w:w="1560"/>
        <w:gridCol w:w="1700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5</Characters>
  <CharactersWithSpaces>3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15:00Z</dcterms:created>
  <dc:creator/>
  <dc:description/>
  <dc:language>en-US</dc:language>
  <cp:lastModifiedBy/>
  <dcterms:modified xsi:type="dcterms:W3CDTF">2017-10-04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